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750096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невиконання Скорим М.В. обов’язків депутата обласної рад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3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1:41:00Z</dcterms:modified>
  <cp:revision>7</cp:revision>
  <dc:subject/>
  <dc:title/>
</cp:coreProperties>
</file>